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30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430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SERGIO LAM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a.i.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C PIANIFICAZIONE INVESTIMENTI E PROGETTI SPECIA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1/06/2023</w:t>
        <w:tab/>
        <w:tab/>
        <w:t xml:space="preserve">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690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</w:t>
      </w:r>
      <w:r>
        <w:rPr>
          <w:rStyle w:val="Rimandonotaapidipagina"/>
          <w:rFonts w:cs="Calibri"/>
          <w:sz w:val="44"/>
          <w:szCs w:val="44"/>
        </w:rPr>
        <w:t>Ing. SERGIO LAM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14:40Z</dcterms:modified>
  <cp:revision>11</cp:revision>
  <dc:subject/>
  <dc:title>1</dc:title>
</cp:coreProperties>
</file>